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1                         Revised: 02-22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ompares subdirectories and looks  for  dissimilarities  between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fferent sizes or creation dates as well as missing files). 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py files from the first subdirectory to the output subdirectory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ays, this is similar to the XCOPY and  REPLACE  commands  in  DOS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 of  enhancements  which  make  DIRCOMP  ideal  for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work. 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command copy only unmatched files (some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done using X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 command  process  child  subdirectories  as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thing that can't be done using 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delete the files which are in the destination subdirectory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up to 10 file exclusion or inclusion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produces a disk report called (by default)  C:\DIRCOMP.TXT 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can move the files instead of copy them, effectively  all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une and graft director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ormat shown is based on your countr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escape stops the program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is typically used in the process of backing up files from on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 DIRCOMP allows you to easily copy every  file  and  get  rid  of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exista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ho report using DIRCOMP say  they  use  the  program  to 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s in a networked environment.  They take the files  from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use them to replace the files o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DOS includes a command called REPLACE which will do some of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this utility does.  The central differences are that REPLACE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ismatched files and it doesn't produce  a  report  on  inconsist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so doesn't have the ability to handle odd  attributes  or 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cading subdirectories.  REPLACE *is* a lot quick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DOS-based utilities, this progra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weird subdirectories, long filenames,  invalid  character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ossible under Windows 95 and Windows/NT.  If you're in non-compati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program may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2                         Revised: 02-22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report option turned on (/F or  /Frptfile), 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text file comparing the  two  file  specifications  and  sh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and such.  And example of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begun: 11-27-96 at 14:05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s: \TEMP \TEMP2 /S /FC:\X3.X /OVERWRITE /CLONE /KILL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1: C:\TEMP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2: C:\TEMP2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 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1   11-06-96 14:55:42      1,340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MAIL.OUT 11-27-96 03:38:22      3,768 11-27-96 13:53:16        153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1.BAT    11-27-96 13:48:44         89 11-27-96 13:48:44         81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3.BAT    11-27-96 14:05:16         81 11-06-96 14:55:42      1,340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ONLY.TXT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11-06-96 14:55:42      1,340" (square root symbols) that indicate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pied/moved or an "x" to indicate the file w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3                         Revised: 02-22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re files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has five action parameters that are mutually exclusive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(if any) files get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NE   says to skip everything and just report on th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   says to copy any files which are different in size, creation dat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s well as any files which don't already exis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says to only copy files to the destination subdirectory only  if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urrent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     says to only copy files to the destination subdirectory  if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U     says to  copy  files  if  they  are  either  not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r they're more recent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ONE  says to copy everything no matte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may help explai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        File in                              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sub      Destination sub       /NONE /DIFF  /A    /U    /AU  /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          Older                 no    YES    no    YES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          Newer       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ze        Another size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        Missing               no    YES    YES   no 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           Same                  no    no 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        Present               (delete if /KIL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IRCOMP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4                         Revised: 02-22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directory1 directory2 [ /S ] [ /CREA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NONE | /DIFF | /A | /U | /AU | /CLONE ] [ /KILL ] [ /MO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Xfilespec ]... [ /Nfilespec ]... [ /ATTR=attrib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F | /Frptfile | /-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VERWRITE | /APPEND | /-OVERWRITE | /OVERAS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ALL ] [ /Tpath ] [ /COLOR=nnn | /MONO ] [ /Q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1" is the name of the primary (source) subdirectory.  If /NO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, the secondary subdirectory's contents will be changed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2" is the name of the secondary subdirectory which  will  hav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it or delet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" goes through and processes subdirectories off of  the  subdirectori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a cascading manner.  You  can  use  this  option  to  copy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s if you want.  Still requires a setting other than /NON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if you want it to actually do anything besides report  on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.  "/-S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REATE" will create directory2 if it doesn't exist  already.   Of  cour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reate subdirectories more than one level deep (if you  don't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EST yet, don't bother specifying that you want it  to  create  C:\TEST\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).  "/-CREAT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ONE" specifies that no actual copying or moving of files is to  take 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IFF" says to copy files from the  source  subdirectory 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if it either doesn't exist in the destination subdirectory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, time, or size  is  different. 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" adds new files only to the destination subdirectory.  If the  file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the destination subdirectory, it will be skipped over  whethe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or not.  The following parameters are  all  mutually  exclusive:   /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U" says to  copy  files  only  if  they  exist  already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nd only if the files in the destination  subdirectory  are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nes in the source subdirectory.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U" copies the file if the version in the destination subdirectory is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or older than the one in the source subdirectory.  Note that  "/UA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 the  same  as  "/AU"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5                         Revised: 02-22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ONE" says to copy all files from directory1 to  directory2.   Perio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are all mutually exclusive:  /NONE, /DIFF,  /A,  /U,  /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KILL" says to delete any files in directory2 which are not in directory1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delete any empty subdirectories  in  directory2  (whether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off directory1 or not).  The program may not be smart  enough  to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mbedded subdirectories.  /KILL is ignored if /NONE  is  still  in 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KILL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VE" says to move the files instead of  copying  them.   This  delet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1 any file that was copied to directory2.  (The deletion is do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itial copy succeeded.) Typically, the option is  used  in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CLONE option.  "/-MOV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Xfilespec" says to exclude certain filespecs from being considered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up to 10 exclusion parameters but each must have their  own  /X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For example, to exclude all files with a CFG extension,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"DIRCOMP (other parms) /X*.CFG".  Note that exclusions and inclusion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directory names too if /S is used; /XCLONE23 will exclude process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CLONE23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filespec" says to include certain filespecs.   You  can  specify  up  to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parameters but each must have their own /Nfilespec statement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meet this filespec filter in order to be considered.  For  example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pdate EXE and COM files, you could say  "DIRCOMP  (other  parms)  /I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*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TTR=attribs" allows you to specify a combination of attribut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You can specify any combination of R (read-only),  H  (hidden),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stem), or A (archive bit).  Precede any character(s)  with  "-"  to 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clude.  Unlike with  the  DOS  DIR  command,  the  inclus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s are subject to "OR" conditions; /ATTR=HS will retrieve an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ither hidden or a system file or both.   You  can  specify  "/ATTR=ALL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all files are to be processed.  Initially defaults to /ATTR=-H-S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kip hidden, system, or read-onl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" says to create a report file named C:\DIRCOMP.TXT which shows what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aken.  "/F" is, in fact, the same  as  entering  "/FC:\DIRCOMP.TXT"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initially to 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rptfile" provides the  name  of  the  report  file  to  create. 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SCRN:" will send the report to the screen.   The  default  is  initial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" skips the creation of the report file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WRITE" says to overwrite the report file if it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PPEND" says to append to the end of any existing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OVERWRITE" says to abort if the output 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ASK" says to prompt if the output  file  exists  already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6                         Revised: 02-22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LL" says to write all files to the report file  (typically  C:\DIRCOMP.T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the ones that have differences.  "/-ALL" (the opposite)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path" specifies where to write the temporary ISAM  files  that  the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ISAM data bases are used to store and sort the file names.  ISAM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reated reliably on certain types of drives.  Examples are "/TC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C:\TEMP".  If  not  specified,  the  routine  writes  to  the  follow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alue of any TEMP, then TMP,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" specifies the default color settings to  use.   The  setting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sist of three digits, the first two being the foreground color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being the background color.  The foreground color should be padd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with a 0 if it is only one  digit  in  length.   Defaults  to  "COLOR=07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te on 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           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utomatically adds 8 to the settings periodically for  emphasi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 default  color  to  be  high  intensity  will  actually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berately highlighted text  blink.   Very  few  sane  people  actually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text so using foreground colors above 7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turns off the colors.  Same thing as "/COLOR=07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turns off the file-by-file status messages.  It also turns off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table that shows up after the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IRCOMP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:  DIRCOMP J:\EBBNEW\DATA E:\EBBNEW\DATA /DIFF /KILL /FC:\DATA.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E:\EBBNEW\DATA J:\EBBNEW\DATA /A 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:\TC D:\TEMP /CLONE /KILL /ATTR=ALL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7                         Revised: 02-22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 = /NONE not specified but nothing copied/moved/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= operation aborted by pressing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 = oth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3 = no files found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 = could not find a decent temporary outpu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 is  fre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d  redistribution  provided  relevant  documentation  is  kept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 and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for separately.  People wh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 it in for-sale packages must  pay  a  $50  registration  fee  to  "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 Wayne  Software  program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DOC which should be included in the original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nt change history for this and the other programs is  provi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ymm file which should be in the same ZIP file where "y" is repla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digit of the year and "mm" is the two  digit  month  of  the  rel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611 came out in November 1996.  This same naming convention is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the ZIP file (DIRCOymm.ZIP) that this 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bguthrie@nma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iliconValley/Lakes/2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